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5986926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521725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735801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1918291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